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.A.J.D.P. VÂLCEA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</w:rPr>
        <w:t>NOTELE EXPLICATIVE LA SITUA</w:t>
      </w:r>
      <w:r>
        <w:rPr>
          <w:rFonts w:cs="Arial Narrow" w:ascii="Arial Narrow" w:hAnsi="Arial Narrow"/>
          <w:sz w:val="22"/>
          <w:lang w:val="ro-RO"/>
        </w:rPr>
        <w:t>ŢIILE FINANCIARE ANUALE SIMPLIFICATE</w:t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Nota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Active imobilizat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993"/>
        <w:gridCol w:w="1134"/>
        <w:gridCol w:w="1134"/>
        <w:gridCol w:w="1417"/>
        <w:gridCol w:w="851"/>
        <w:gridCol w:w="113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Elemente de active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Valoarea brut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Deprecieri (amortizare si provizioane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 ianua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Creşte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Reduc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1 decembrie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 ianuarie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Deprecierea înregistrată în cursul exerciţi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Reducerisau relu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1 decembrie 2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4</w:t>
            </w:r>
            <w:r>
              <w:rPr>
                <w:rFonts w:cs="Arial Narrow" w:ascii="Arial Narrow" w:hAnsi="Arial Narrow"/>
                <w:sz w:val="18"/>
              </w:rPr>
              <w:t>=</w:t>
            </w:r>
            <w:r>
              <w:rPr>
                <w:rFonts w:cs="Arial Narrow" w:ascii="Arial Narrow" w:hAnsi="Arial Narrow"/>
                <w:sz w:val="18"/>
                <w:lang w:val="ro-RO"/>
              </w:rPr>
              <w:t>1+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8=5+6-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Alte imobiliz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6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67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6.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3.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40.3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Teren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4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909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.359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Construc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0.763.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3.175.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.100.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2.837.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.448.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.810.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61.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.898.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Instalaţii maş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9.197.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3.271.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89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2.080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9.852.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6.424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89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5.886.6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Mobil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88.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54.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4.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38.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54.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0.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4.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79.7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Imobilizări corporale în c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.873.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6.637.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8.500.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Imobilizări financi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.912.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7.270.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.293.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5.889.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Total imobiliz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34.552.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41.318.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3.289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62.581.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2.581.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8.278.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755.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0.104.70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.A.J.D.P. VÂLCEA</w:t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  <w:lang w:val="ro-RO"/>
        </w:rPr>
        <w:t>Nota 2</w:t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>Provizioane pentru riscuri şi cheltuie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772"/>
        <w:gridCol w:w="177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Denumirea provizionulu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 ianuari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ansferur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1 decembrie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în co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din con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>4</w:t>
            </w:r>
            <w:r>
              <w:rPr>
                <w:rFonts w:cs="Arial Narrow" w:ascii="Arial Narrow" w:hAnsi="Arial Narrow"/>
                <w:sz w:val="24"/>
              </w:rPr>
              <w:t>=1+2-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Provizioane pentru garanţ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04.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04.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04.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04.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.A.J.D.P. VÂLCEA</w:t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  <w:lang w:val="ro-RO"/>
        </w:rPr>
        <w:t>Nota 3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>Repartizarea profitulu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stina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Profit net de reparti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6.800.22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 rezerva legal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ro-RO"/>
              </w:rPr>
              <w:t>- acoperirea pierderii contab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ro-RO"/>
              </w:rPr>
              <w:t>- participare salariaţi la profit an 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.503.49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ro-RO"/>
              </w:rPr>
              <w:t>- vărsăminte din profitul net al regiei – 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8.400.11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Alte rezerve din profit constituite ca surse proprii de finanţ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.896.619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.A.J.D.P. VÂLCE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  <w:lang w:val="ro-RO"/>
        </w:rPr>
        <w:t>Nota 4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lang w:val="ro-RO"/>
        </w:rPr>
        <w:t>Analiza rezultatului din exploata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842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Indica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xerciţiu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preced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ur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ifra de afaceri net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21.663.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08.832.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ostul bunurilor vîndute şi al serviciilor prestate (3+4+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12.482.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85.878.1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heltuielile activităţii de baz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7.128.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87.973.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heltuielile activităţilor auxili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6.879.8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5.427.4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heltuielile indirecte de producţ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8.474.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2.477.5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Rezultatul brut aferent cifrei de afaceri nete (1-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9.181.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2.954.5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>Cheltuielile de desface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heltuieli generale de administraţ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932.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64.7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Alte venituri din exploat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865.6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.808.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Rezultatul din exploatare (6-7-8+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0.379.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4.927.573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.A.J.D.P. VÂLCE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  <w:lang w:val="ro-RO"/>
        </w:rPr>
        <w:t>Nota 5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lang w:val="ro-RO"/>
        </w:rPr>
        <w:t>Situaţia creanţelor şi a datoriilor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1560"/>
      </w:tblGrid>
      <w:tr>
        <w:trPr>
          <w:trHeight w:val="33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reanţ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Sold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1 decembr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(col.2+3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Termen de lichiditate</w:t>
            </w:r>
          </w:p>
        </w:tc>
      </w:tr>
      <w:tr>
        <w:trPr>
          <w:trHeight w:val="31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sub 1 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peste 1 a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 xml:space="preserve">Total din care </w:t>
            </w:r>
            <w:r>
              <w:rPr>
                <w:rFonts w:cs="Arial Narrow" w:ascii="Arial Narrow" w:hAnsi="Arial Narrow"/>
                <w:sz w:val="24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5.806.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5.806.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 furnizori debito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.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.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 clienţ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5.759.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5.759.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Debito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>17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7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Alte creanţe în legătură cu personal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2.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2.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.A.J.D.P. VÂLCEA</w:t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  <w:lang w:val="ro-RO"/>
        </w:rPr>
        <w:t>Nota 5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417"/>
        <w:gridCol w:w="1418"/>
        <w:gridCol w:w="1418"/>
      </w:tblGrid>
      <w:tr>
        <w:trPr>
          <w:trHeight w:val="33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ator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Sold la 31 decembrie (col.2+3+4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Termen de exigibilitate</w:t>
            </w:r>
          </w:p>
        </w:tc>
      </w:tr>
      <w:tr>
        <w:trPr>
          <w:trHeight w:val="31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sub 1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-5 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peste 5 an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>Total din care</w:t>
            </w:r>
            <w:r>
              <w:rPr>
                <w:rFonts w:cs="Arial Narrow" w:ascii="Arial Narrow" w:hAnsi="Arial Narrow"/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0.821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8.292.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.529.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redite bancare pe termen scu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871.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871.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Furniz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895.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895.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Credi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76.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76.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Datorii cu personalul şi asigurări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004.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5.004.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>Alte împrumuturi şi datorii asimilate Leas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.529.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.529.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Impozit pe prof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43.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343.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13.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613.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Vărsăminte din profit net 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8.400.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8.400.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Alte datorii(amortizare, taxe, redev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.087.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2.087.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>Nota 6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Heading2"/>
        <w:rPr/>
      </w:pPr>
      <w:r>
        <w:rPr/>
        <w:t>Principii, politici şi metode contabile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Principii contabile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Evaluarea posturilor cuprinse în situaţiile financiare ale regiei au fost efectuate în acord cu principiile contabilităţii.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Nu au existat abateri de la aceste principii generale.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Metoda utilizată pentru calculul amortismentelor este liniară.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>Nota 7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Heading2"/>
        <w:rPr/>
      </w:pPr>
      <w:r>
        <w:rPr/>
        <w:t>Acţiuni şi obligaţiuni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Patrimoniul regiei este de 230.899 mii lei.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Nu este cazul în ceea ce priveşte emiterea de acţiuni şi obligaţiuni.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ind w:left="720" w:firstLine="720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>Nota 8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Heading2"/>
        <w:rPr/>
      </w:pPr>
      <w:r>
        <w:rPr/>
        <w:t>Informaţii privind salariaţii, administratorii şi directorii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 xml:space="preserve">Salariul directorului general cumulat la 31.12.2004 este de  </w:t>
        <w:tab/>
        <w:tab/>
        <w:t>714.026 mii lei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ab/>
        <w:tab/>
        <w:tab/>
        <w:tab/>
        <w:tab/>
        <w:t>Moşteanu Alexandru</w:t>
        <w:tab/>
        <w:tab/>
        <w:tab/>
        <w:t>536.357 mii lei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ab/>
        <w:tab/>
        <w:tab/>
        <w:tab/>
        <w:tab/>
        <w:t>Cremarenco Otto</w:t>
        <w:tab/>
        <w:tab/>
        <w:tab/>
        <w:t>177.669 mii lei</w:t>
      </w:r>
    </w:p>
    <w:p>
      <w:pPr>
        <w:pStyle w:val="Normal"/>
        <w:ind w:firstLine="720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>Număr mediu de salariaţi</w:t>
        <w:tab/>
        <w:t>- metoda veche</w:t>
        <w:tab/>
        <w:tab/>
        <w:tab/>
        <w:tab/>
        <w:t xml:space="preserve">       280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ab/>
        <w:tab/>
        <w:tab/>
        <w:tab/>
        <w:t>- metoda nouă</w:t>
        <w:tab/>
        <w:tab/>
        <w:tab/>
        <w:tab/>
        <w:t xml:space="preserve">       270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Salarii plătite</w:t>
        <w:tab/>
        <w:tab/>
        <w:tab/>
        <w:tab/>
        <w:tab/>
        <w:tab/>
        <w:tab/>
        <w:tab/>
        <w:t xml:space="preserve">      29.733.816 mii lei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  <w:tab/>
        <w:t>Cheltuieli cu asigurări</w:t>
        <w:tab/>
        <w:tab/>
        <w:tab/>
        <w:tab/>
        <w:tab/>
        <w:tab/>
        <w:t xml:space="preserve">      10.252.476 mii lei</w:t>
      </w:r>
      <w:r>
        <w:br w:type="page"/>
      </w:r>
    </w:p>
    <w:p>
      <w:pPr>
        <w:pStyle w:val="Normal"/>
        <w:ind w:left="720" w:firstLine="72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>Nota 9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Heading2"/>
        <w:rPr>
          <w:sz w:val="26"/>
        </w:rPr>
      </w:pPr>
      <w:r>
        <w:rPr>
          <w:sz w:val="26"/>
        </w:rPr>
        <w:t>Analiza principalilor indicatori economico-financiari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1.</w:t>
      </w:r>
      <w:r>
        <w:rPr>
          <w:rFonts w:cs="Arial Narrow" w:ascii="Arial Narrow" w:hAnsi="Arial Narrow"/>
          <w:sz w:val="26"/>
          <w:u w:val="single"/>
          <w:lang w:val="ro-RO"/>
        </w:rPr>
        <w:t>Indicatori de lichiditate</w:t>
      </w:r>
    </w:p>
    <w:p>
      <w:pPr>
        <w:pStyle w:val="Normal"/>
        <w:ind w:left="720" w:hanging="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>-Indicatorul lichidităţii curente = active curente / datorii curente</w:t>
      </w:r>
    </w:p>
    <w:p>
      <w:pPr>
        <w:pStyle w:val="Normal"/>
        <w:ind w:left="720" w:firstLine="72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>39.901.738 / 30.821.788 = 1,29</w:t>
      </w:r>
    </w:p>
    <w:p>
      <w:pPr>
        <w:pStyle w:val="Normal"/>
        <w:ind w:left="720" w:hanging="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>-Indicatorul lichidităţii imediate = active curente – stocuri / datorii curente</w:t>
      </w:r>
    </w:p>
    <w:p>
      <w:pPr>
        <w:pStyle w:val="Normal"/>
        <w:ind w:left="720" w:firstLine="72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>(39.901.738  - 11.180.486) / 28.292.354  = 1,02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2.</w:t>
      </w:r>
      <w:r>
        <w:rPr>
          <w:rFonts w:cs="Arial Narrow" w:ascii="Arial Narrow" w:hAnsi="Arial Narrow"/>
          <w:sz w:val="26"/>
          <w:u w:val="single"/>
          <w:lang w:val="ro-RO"/>
        </w:rPr>
        <w:t>Indicatori de risc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Indicatorul gradului de îndatorare = capital împrumutat / capital propriu x 100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 xml:space="preserve">-Indicatorul privind acoperirea dobânzilor = profit înaintea plăţii dobânzii şi impozitul pe profit / </w:t>
      </w:r>
    </w:p>
    <w:p>
      <w:pPr>
        <w:pStyle w:val="Normal"/>
        <w:ind w:firstLine="720"/>
        <w:rPr>
          <w:rFonts w:ascii="Arial Narrow" w:hAnsi="Arial Narrow" w:cs="Arial Narrow"/>
          <w:sz w:val="26"/>
          <w:lang w:val="ro-RO"/>
        </w:rPr>
      </w:pPr>
      <w:r>
        <w:rPr>
          <w:rFonts w:eastAsia="Arial Narrow" w:cs="Arial Narrow" w:ascii="Arial Narrow" w:hAnsi="Arial Narrow"/>
          <w:sz w:val="26"/>
          <w:lang w:val="ro-RO"/>
        </w:rPr>
        <w:t xml:space="preserve">  </w:t>
      </w:r>
      <w:r>
        <w:rPr>
          <w:rFonts w:cs="Arial Narrow" w:ascii="Arial Narrow" w:hAnsi="Arial Narrow"/>
          <w:sz w:val="26"/>
          <w:lang w:val="ro-RO"/>
        </w:rPr>
        <w:t>cheltuieli cu dobânda</w:t>
      </w:r>
    </w:p>
    <w:p>
      <w:pPr>
        <w:pStyle w:val="Normal"/>
        <w:ind w:left="720" w:firstLine="72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>25.485.362 / 2.530.823 = 10,07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3.</w:t>
      </w:r>
      <w:r>
        <w:rPr>
          <w:rFonts w:cs="Arial Narrow" w:ascii="Arial Narrow" w:hAnsi="Arial Narrow"/>
          <w:sz w:val="26"/>
          <w:u w:val="single"/>
          <w:lang w:val="ro-RO"/>
        </w:rPr>
        <w:t>Indicatori de activitat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Viteza de rotaţie a activelor circulant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a.Total venituri / active circulante = 210.641.047 / 39.901.738 = 5,28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b.Total cheltuieli / stocuri = 187.686.508 / 11.180.486 = 16,79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Viteza de rotaţie a debitelor – clienţi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Sold mediu clienţi / C.A. x 365  = 25.759.321 / 208.832.738 x 365 = 44 zil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Viteza de rotaţie a creditelor – furnizori (Ct. 401 + 408)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Sold mediu furnizori / achiziţii de bunuri x 365 = 5.895.808 / 87.993.202 x 365 = 26 zil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Viteza de rotaţie a activelor imobilizat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CA / active imobilizate = 208.832.738 / 42.476.871 = 4,92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Viteza de rotaţie a activelor total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CA / active totale = 208.832.738 / 82.378.609 = 2,54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4.</w:t>
      </w:r>
      <w:r>
        <w:rPr>
          <w:rFonts w:cs="Arial Narrow" w:ascii="Arial Narrow" w:hAnsi="Arial Narrow"/>
          <w:sz w:val="26"/>
          <w:u w:val="single"/>
          <w:lang w:val="ro-RO"/>
        </w:rPr>
        <w:t>Indicatori de profitabilitate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Profitabilitatea capitalului angajat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 xml:space="preserve">Profitul înaintea plăţii dobânzii şi impozitul pe profit / capital angajat </w:t>
      </w:r>
    </w:p>
    <w:p>
      <w:pPr>
        <w:pStyle w:val="Normal"/>
        <w:ind w:left="720" w:firstLine="72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>25.485.362 / 37.653.608 = 0,68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-Marja brută din prestări servicii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a.Profitul brut din vânzări / CA x 100</w:t>
        <w:tab/>
        <w:t xml:space="preserve"> = 25.485.362  / 208.832.738 x 100</w:t>
        <w:tab/>
        <w:t xml:space="preserve"> = 12 %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b.Profitul brut total / total venituri x 100 = 22.954.539 / 210.641.047 x 100</w:t>
        <w:tab/>
        <w:t xml:space="preserve"> = 11 %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c.Profit net total / total venituri x 100</w:t>
        <w:tab/>
        <w:t xml:space="preserve"> = 16.800.225 / 210.641.047 x 100</w:t>
        <w:tab/>
        <w:t xml:space="preserve"> = 7,97 %</w:t>
      </w:r>
      <w:r>
        <w:br w:type="page"/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Heading5"/>
        <w:rPr/>
      </w:pPr>
      <w:r>
        <w:rPr/>
        <w:t>Nota 10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Heading2"/>
        <w:rPr>
          <w:sz w:val="26"/>
        </w:rPr>
      </w:pPr>
      <w:r>
        <w:rPr>
          <w:sz w:val="26"/>
        </w:rPr>
        <w:t>Alte informaţii</w:t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Forma juridică a întreprinderii este regie de stat, cu sediul în Rm.Vâlcea, înfiinţată de Consiliul Judeţean prin Hotărârea 107/1992 şi completată cu Decizia nr. 115/1994.</w:t>
      </w:r>
    </w:p>
    <w:p>
      <w:pPr>
        <w:pStyle w:val="Normal"/>
        <w:jc w:val="both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  <w:tab/>
        <w:t>R.A.J.D.P. Vâlcea nu are contracte de asociere cu alte întreprinderi.</w:t>
      </w:r>
    </w:p>
    <w:p>
      <w:pPr>
        <w:pStyle w:val="BodyText2"/>
        <w:rPr>
          <w:rFonts w:ascii="Arial Narrow" w:hAnsi="Arial Narrow" w:cs="Arial Narrow"/>
          <w:sz w:val="26"/>
          <w:lang w:val="ro-RO"/>
        </w:rPr>
      </w:pPr>
      <w:r>
        <w:rPr>
          <w:rFonts w:cs="Arial Narrow"/>
          <w:sz w:val="26"/>
          <w:lang w:val="ro-RO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tabs>
          <w:tab w:val="clear" w:pos="720"/>
          <w:tab w:val="center" w:pos="2268" w:leader="none"/>
          <w:tab w:val="center" w:pos="7655" w:leader="none"/>
        </w:tabs>
        <w:spacing w:lineRule="auto" w:line="360"/>
        <w:rPr/>
      </w:pPr>
      <w:r>
        <w:rPr/>
        <w:tab/>
        <w:t>DIRECTOR  GENERAL,</w:t>
        <w:tab/>
        <w:t>DIRECTOR  ECONOMIC,</w:t>
      </w:r>
    </w:p>
    <w:p>
      <w:pPr>
        <w:pStyle w:val="BodyText2"/>
        <w:tabs>
          <w:tab w:val="clear" w:pos="720"/>
          <w:tab w:val="center" w:pos="2268" w:leader="none"/>
          <w:tab w:val="center" w:pos="7655" w:leader="none"/>
        </w:tabs>
        <w:spacing w:lineRule="auto" w:line="360"/>
        <w:rPr/>
      </w:pPr>
      <w:r>
        <w:rPr/>
        <w:tab/>
        <w:t>Ing.Otto Cremarenco</w:t>
        <w:tab/>
        <w:t>Ec.Damian Tărbujaru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  <w:p>
    <w:pPr>
      <w:pStyle w:val="Footer"/>
      <w:rPr>
        <w:sz w:val="10"/>
      </w:rPr>
    </w:pPr>
    <w:r>
      <w:rPr>
        <w:sz w:val="10"/>
      </w:rPr>
      <w:t xml:space="preserve">P.A., C.A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6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19:00Z</dcterms:created>
  <dc:creator>Butolo Simina</dc:creator>
  <dc:description/>
  <cp:keywords/>
  <dc:language>en-US</dc:language>
  <cp:lastModifiedBy>sorin</cp:lastModifiedBy>
  <cp:lastPrinted>2005-03-31T08:26:00Z</cp:lastPrinted>
  <dcterms:modified xsi:type="dcterms:W3CDTF">2005-04-12T07:40:00Z</dcterms:modified>
  <cp:revision>3</cp:revision>
  <dc:subject/>
  <dc:title>R</dc:title>
</cp:coreProperties>
</file>